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795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drawing>
                <wp:inline distT="0" distB="0" distL="0" distR="0">
                  <wp:extent cx="117157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Squad Student Tech Support Team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Fact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What does iSquad mean?</w:t>
      </w:r>
    </w:p>
    <w:p>
      <w:pPr>
        <w:pStyle w:val="Normal"/>
        <w:numPr>
          <w:ilvl w:val="0"/>
          <w:numId w:val="2"/>
        </w:numPr>
        <w:rPr/>
      </w:pPr>
      <w:r>
        <w:rPr/>
        <w:t>Parents:  Parents will experience a change in their child; a child  who is self-assured, self-motivated and moving toward future academic/professional goals.</w:t>
      </w:r>
    </w:p>
    <w:p>
      <w:pPr>
        <w:pStyle w:val="Normal"/>
        <w:numPr>
          <w:ilvl w:val="0"/>
          <w:numId w:val="2"/>
        </w:numPr>
        <w:rPr/>
      </w:pPr>
      <w:r>
        <w:rPr/>
        <w:t>Students:  The acquisition of  problem-solving skills resulting in higher order thinking.</w:t>
      </w:r>
    </w:p>
    <w:p>
      <w:pPr>
        <w:pStyle w:val="Normal"/>
        <w:numPr>
          <w:ilvl w:val="0"/>
          <w:numId w:val="2"/>
        </w:numPr>
        <w:rPr/>
      </w:pPr>
      <w:r>
        <w:rPr/>
        <w:t>Teachers:  By learning from their iSquad partners, teachers will be empowered to learn technology in a friendly atmospher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iSquad Goals and Benefi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tudents will learn to work with technology and take ownership of their participation in the iSqua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Squad will give students a tangible skill to carry on to the next page of their academic and professional care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edagogical staff can interface with students for successful tech outcom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iSquad Services</w:t>
      </w:r>
    </w:p>
    <w:p>
      <w:pPr>
        <w:pStyle w:val="Normal"/>
        <w:numPr>
          <w:ilvl w:val="0"/>
          <w:numId w:val="2"/>
        </w:numPr>
        <w:rPr/>
      </w:pPr>
      <w:r>
        <w:rPr/>
        <w:t>Team members will be able to perform routine maintenance of comput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am members will troubleshoot Smartboards in classes prior to school day for teachers who request that servi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eam members will be able to make a student/teacher connection in staff PDs, and during Parent/Teacher conferences to show iSquad presence within the schoo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Our iSquad Pla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</w:rPr>
        <w:t>To introduce the iSquad plan to the school community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</w:rPr>
        <w:t>To reach out to students in survey form for possible interest and participation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</w:rPr>
        <w:t>Integrate technology into our school via this student support team creating a true 21</w:t>
      </w:r>
      <w:r>
        <w:rPr>
          <w:rFonts w:cs="Berlin Sans FB" w:ascii="Berlin Sans FB" w:hAnsi="Berlin Sans FB"/>
          <w:color w:val="000080"/>
          <w:vertAlign w:val="superscript"/>
        </w:rPr>
        <w:t>st</w:t>
      </w:r>
      <w:r>
        <w:rPr>
          <w:rFonts w:cs="Berlin Sans FB" w:ascii="Berlin Sans FB" w:hAnsi="Berlin Sans FB"/>
          <w:color w:val="000080"/>
        </w:rPr>
        <w:t xml:space="preserve"> century school.</w:t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How to Become an iSquad Member</w:t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Interested students can log on to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www.Teacherweb.com/ny/ps85/silverberg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y will link to iSquad and respond to a questionnaire that they will respond to in a blog.  Blogs will be evaluated by staff volunteers.  There will be two rounds of interviews resulting in a team of 10-12 students to particip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acherweb.com/ny/ps85/silverbe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12:00Z</dcterms:created>
  <dc:creator>OIT</dc:creator>
  <dc:description/>
  <cp:keywords/>
  <dc:language>en-US</dc:language>
  <cp:lastModifiedBy>NYCDOE</cp:lastModifiedBy>
  <dcterms:modified xsi:type="dcterms:W3CDTF">2008-10-30T16:12:00Z</dcterms:modified>
  <cp:revision>2</cp:revision>
  <dc:subject/>
  <dc:title> </dc:title>
</cp:coreProperties>
</file>